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ascii="ArialMT" w:hAnsi="ArialMT" w:cs="ArialMT"/>
          <w:b/>
          <w:b/>
          <w:bCs/>
          <w:color w:val="000000"/>
          <w:sz w:val="22"/>
          <w:szCs w:val="22"/>
        </w:rPr>
      </w:pPr>
      <w:r>
        <w:rPr>
          <w:rFonts w:cs="ArialMT" w:ascii="ArialMT" w:hAnsi="ArialMT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ähköisen lääkemääräyksen esimerkkisanomat v.3.21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ähköisen lääkemääräyksen esimerkkisanomiin on päivitetty sanomakuvausten 3.21 version mukaiset muutokset.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s, lääkemääräyksen korjaus ja mitätöinti: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kisteröintinumero (eli ns. terhikkitunnus) määrääjän, korjaajan ja mitätöijän tietoihin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sätty valmisteen laji 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reseptin laji (tieto siitä, ostetaanko lääke Suomesta vai ulkomailta)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uudistamiskielto ja sen perustelu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tty korjauksen ja mitätöinnin perusteluun vapaan tekstin lisäksi kooditettu perustelu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cs="Arial" w:ascii="Arial" w:hAnsi="Arial"/>
          <w:sz w:val="22"/>
          <w:szCs w:val="22"/>
        </w:rPr>
        <w:t>Poistettu potilas kieltäytynyt potilasohjeesta -tieto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istettu lääketietokannan mukainen laji -tieto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äksi esimerkkisanomiin on tehty muita tarkennuksia ohjelmistotoimittajilta tulleiden kysymysten perusteella. Kommentteihin on tarkennettu tietojen pakollisuuksia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imerkkisanomien keskeinen tietosisältö on listattuna saatteen seuraavalla sivulla. Version 3.21 osalta julkaistaan vain lääkemääräystä koskevat esimerkit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la ei takaa, ettei esimerkkisanomista löydy virheitä. Mahdolliset virheellisyydet tai epäselvyydet pyydetään ilmoittamaan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kantakehitys@kanta.fi</w:t>
        </w:r>
      </w:hyperlink>
      <w:r>
        <w:rPr>
          <w:rFonts w:cs="Arial" w:ascii="Arial" w:hAnsi="Arial"/>
          <w:sz w:val="22"/>
          <w:szCs w:val="22"/>
        </w:rPr>
        <w:t xml:space="preserve"> sähköpostilaatikkoo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  <w:r>
        <w:br w:type="page"/>
      </w:r>
    </w:p>
    <w:p>
      <w:pPr>
        <w:pStyle w:val="Normal"/>
        <w:autoSpaceDE w:val="false"/>
        <w:spacing w:before="48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imerkkisanomien keskeinen tietosisältö:</w:t>
      </w:r>
    </w:p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1 (LM1_pkvlääke_iteroitu_pienempi_pakkaus.xml): 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KV-lääk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kokonaismääränä pienempi määrä lääkettä kuin pienin markkinoilla oleva pakkauskoko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määräyksen voimassaoloaika rajattu lyhyemmäksi ajaksi kuin vuodeks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teroitu lääkemääräy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iesti apteekille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äjänä erikoislääkäri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M1_lääkemääräyksen_korjaus ja LM1_lääkemääräyksen_mitätöint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uorittajana yleislääkäri</w:t>
      </w:r>
    </w:p>
    <w:p>
      <w:pPr>
        <w:pStyle w:val="Normal"/>
        <w:numPr>
          <w:ilvl w:val="1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jaus ja mitätöinti tehty eri terveydenhuollon yksikössä kuin alkuperäinen lääkemääräys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2 (LM2_yhdistelmävalmiste_määrätty_ajalle_annosjakelu.xml)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yhdistelmävalmiste (sisältää useita vaikuttavia aineita)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äärätty ajalle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nosjakelu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3 (LM3_ määräaikainen_erityislupavalmiste.xml):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määräaikainen erityislupavalmist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4 (LM4_perusvoide_kokonaismäärällä.xml):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perusvoide (ei VNR-numero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5 (LM5_kliininen_ravintovalmiste_kertoimellinen_pakkauskoko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kliininen ravintovalmiste (ei VNR-numeroa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ertoimellinen pakkauskok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6 (LM6_vaikuttavalla_aineella_sic.xml):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vaikuttavalla aineella määrätty lääk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C-merkint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7 (LM7_hoitotarvike_työtapaturma.xml):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itotarvike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hoitolajina työtapaturma: työnantajan ja vakuutusyhtiön tiedot</w:t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/>
      </w:pPr>
      <w:r>
        <w:rPr>
          <w:rFonts w:cs="Arial" w:ascii="Arial" w:hAnsi="Arial"/>
          <w:sz w:val="22"/>
          <w:szCs w:val="22"/>
        </w:rPr>
        <w:t xml:space="preserve">LM8 (LM8_ex_tempore_rakenteinen_koodattu_vaikuttava_ainesosa.xml): 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vaikuttavan aineen suolamuoto koodaamattomassa nimessä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ad-merkinnällä (=tiettyyn kokonaistilavuuteen saakka)</w:t>
      </w:r>
    </w:p>
    <w:p>
      <w:pPr>
        <w:pStyle w:val="Normal"/>
        <w:keepNext w:val="true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M9 (LM9_ex_tempore_rakenteinen_koodaamaton_ainesosa.xml):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ikuttava aine ilmoitettu koodaamattomassa muodoss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uaineen määrä ilmoitettu q.s. (=tarvittava määrä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0 (LM10_ex_tempore_rakenteinen_koodattu_tehdasvalmisteest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nesosat ilmoitettu rakenteisesti (ainesosa ja sen määrä omissa kentissään)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sz w:val="22"/>
          <w:szCs w:val="22"/>
        </w:rPr>
        <w:t>vaikuttava aine ilmoitettu koodatussa muodossa (atc-koodi ja atc-koodin mukainen nimi), lisäksi sekoitettavan tehdasvalmisteen kauppanimi, vahvuus ja lääkemuoto ilmoitettu koodaamattomassa nimessä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1 (LM11_ex_tempore_tekstimuodossa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teekissa valmistettava lääk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inesosat nimet ja määrät ilmoitettu ei-rakenteisena tekstimuodossa valmistusohje-kentässä (ilman atc-koodia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2 (LM12_potilaskohtainen_erityislupa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ilaskohtainen erityislupavalmiste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uumausaine, potilaan tunnistamistiedo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M13 (LM13_lääketietokannan_ulkopuolinen_valmiste.xml)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ääketietokannan ulkopuolinen valmis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rPr>
          <w:rFonts w:ascii="ArialMT" w:hAnsi="ArialMT" w:cs="ArialMT"/>
          <w:sz w:val="22"/>
          <w:szCs w:val="22"/>
        </w:rPr>
      </w:pPr>
      <w:r>
        <w:rPr>
          <w:rFonts w:cs="ArialMT" w:ascii="ArialMT" w:hAnsi="ArialMT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/>
        <w:tab/>
      </w:r>
    </w:p>
    <w:sectPr>
      <w:headerReference w:type="default" r:id="rId3"/>
      <w:type w:val="nextPage"/>
      <w:pgSz w:w="11906" w:h="16838"/>
      <w:pgMar w:left="1134" w:right="1134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  <w:drawing>
        <wp:inline distT="0" distB="0" distL="0" distR="0">
          <wp:extent cx="666750" cy="171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210" r="-54" b="-210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171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fldChar w:fldCharType="begin"/>
    </w:r>
    <w:r>
      <w:rPr/>
      <w:instrText xml:space="preserve"> DATE \@"d.M.yyyy" </w:instrText>
    </w:r>
    <w:r>
      <w:rPr/>
      <w:fldChar w:fldCharType="separate"/>
    </w:r>
    <w:r>
      <w:rPr/>
      <w:t>28.7.20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tabs>
        <w:tab w:val="center" w:pos="4819" w:leader="none"/>
        <w:tab w:val="left" w:pos="5445" w:leader="none"/>
        <w:tab w:val="right" w:pos="9638" w:leader="none"/>
      </w:tabs>
      <w:rPr/>
    </w:pPr>
    <w:r>
      <w:rPr>
        <w:rStyle w:val="PageNumber"/>
      </w:rPr>
      <w:t>Sähköinen resepti</w:t>
      <w:tab/>
      <w:t>Saate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Courier New" w:hAnsi="Courier New" w:cs="Courier New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1">
    <w:name w:val="WW8Num42z1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Kappaleenoletusfontti"/>
    <w:rPr/>
  </w:style>
  <w:style w:type="character" w:styleId="VisitedInternetLink">
    <w:name w:val="FollowedHyperlink"/>
    <w:rPr>
      <w:color w:val="800080"/>
      <w:u w:val="single"/>
    </w:rPr>
  </w:style>
  <w:style w:type="character" w:styleId="XMLBlack">
    <w:name w:val="XML Black"/>
    <w:qFormat/>
    <w:rPr>
      <w:rFonts w:ascii="Arial" w:hAnsi="Arial" w:cs="Arial"/>
      <w:color w:val="000000"/>
      <w:sz w:val="24"/>
    </w:rPr>
  </w:style>
  <w:style w:type="character" w:styleId="XMLBlue">
    <w:name w:val="XML Blue"/>
    <w:qFormat/>
    <w:rPr>
      <w:rFonts w:ascii="Arial" w:hAnsi="Arial" w:cs="Arial"/>
      <w:color w:val="0000FF"/>
      <w:sz w:val="24"/>
    </w:rPr>
  </w:style>
  <w:style w:type="character" w:styleId="XMLDarkRed">
    <w:name w:val="XML Dark Red"/>
    <w:qFormat/>
    <w:rPr>
      <w:rFonts w:ascii="Arial" w:hAnsi="Arial" w:cs="Arial"/>
      <w:color w:val="800000"/>
      <w:sz w:val="24"/>
    </w:rPr>
  </w:style>
  <w:style w:type="character" w:styleId="XMLRed">
    <w:name w:val="XML Red"/>
    <w:qFormat/>
    <w:rPr>
      <w:rFonts w:ascii="Arial" w:hAnsi="Arial" w:cs="Arial"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aliWeb">
    <w:name w:val="Normaali (Web)"/>
    <w:basedOn w:val="Normal"/>
    <w:qFormat/>
    <w:pPr>
      <w:spacing w:before="0" w:after="150"/>
    </w:pPr>
    <w:rPr>
      <w:rFonts w:ascii="Arial" w:hAnsi="Arial" w:cs="Arial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Merkittyluettelo2">
    <w:name w:val="Merkitty luettelo 2"/>
    <w:basedOn w:val="Normal"/>
    <w:qFormat/>
    <w:pPr>
      <w:numPr>
        <w:ilvl w:val="0"/>
        <w:numId w:val="3"/>
      </w:numPr>
    </w:pPr>
    <w:rPr/>
  </w:style>
  <w:style w:type="paragraph" w:styleId="Merkittyluettelo3">
    <w:name w:val="Merkitty luettelo 3"/>
    <w:basedOn w:val="Normal"/>
    <w:qFormat/>
    <w:pPr>
      <w:numPr>
        <w:ilvl w:val="0"/>
        <w:numId w:val="2"/>
      </w:numPr>
    </w:pPr>
    <w:rPr/>
  </w:style>
  <w:style w:type="paragraph" w:styleId="Ohjekappaleenotsikko">
    <w:name w:val="Ohje kappaleen otsikko"/>
    <w:basedOn w:val="Heading3"/>
    <w:qFormat/>
    <w:pPr>
      <w:spacing w:before="360" w:after="60"/>
    </w:pPr>
    <w:rPr>
      <w:rFonts w:cs="Times New Roman"/>
      <w:sz w:val="24"/>
      <w:szCs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yyli1">
    <w:name w:val="Tyyli1"/>
    <w:basedOn w:val="Heading3"/>
    <w:qFormat/>
    <w:pPr>
      <w:numPr>
        <w:ilvl w:val="0"/>
        <w:numId w:val="11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takehitys@kanta.fi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09:50:00Z</dcterms:created>
  <dc:creator>Kela</dc:creator>
  <dc:description/>
  <cp:keywords/>
  <dc:language>en-US</dc:language>
  <cp:lastModifiedBy>Katriina Köli</cp:lastModifiedBy>
  <cp:lastPrinted>2009-04-30T14:10:00Z</cp:lastPrinted>
  <dcterms:modified xsi:type="dcterms:W3CDTF">2014-12-10T12:40:00Z</dcterms:modified>
  <cp:revision>63</cp:revision>
  <dc:subject/>
  <dc:title>KanTa-palvelujen asiakastestiympäristö - liittymisohje</dc:title>
</cp:coreProperties>
</file>